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93483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52975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20600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28475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