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9320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648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807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5392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