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88652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92520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74619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36914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